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sz w:val="36"/>
          <w:szCs w:val="36"/>
        </w:rPr>
        <w:t>The Frayer Model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The Frayer Model is a graphic organizer used for building vocabulary.  The model requires that students describe a word by defining it, describing its characteristics, providing examples and providing non-examples of the concept.  The stragey allows students to analyze a word by defining it and describing its charateristics and synthesize and apply their knowledge by coming up with examples and non-exampl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You can use the Frayer Model in a variety of ways in your class.  Consider using it  as a way of giving notes, as a think-pair share, or try putting students into groups and giving them larger poster board to create models for different vocabulary word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</w:p>
    <w:p>
      <w:pPr>
        <w:pStyle w:val="Normal"/>
        <w:spacing w:before="28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1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3424555</wp:posOffset>
                      </wp:positionV>
                      <wp:extent cx="2057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2pt;margin-top:269.65pt;width:16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Defini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644900</wp:posOffset>
                      </wp:positionV>
                      <wp:extent cx="18288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0"/>
                                      <w:szCs w:val="30"/>
                                    </w:rPr>
                                    <w:t>Vocabulary Wor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287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0"/>
                                <w:szCs w:val="30"/>
                              </w:rPr>
                              <w:t>Vocabulary Wo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</w:t>
            </w:r>
          </w:p>
        </w:tc>
      </w:tr>
      <w:tr>
        <w:trPr>
          <w:trHeight w:val="61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Exampl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ample of a Completed Mod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13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3424555</wp:posOffset>
                      </wp:positionV>
                      <wp:extent cx="20574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5.2pt;margin-top:269.65pt;width:16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>Definitio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3644900</wp:posOffset>
                      </wp:positionV>
                      <wp:extent cx="1828800" cy="4572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Functi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6pt;mso-wrap-distance-left:9.05pt;mso-wrap-distance-right:9.05pt;mso-wrap-distance-top:0pt;mso-wrap-distance-bottom:0pt;margin-top:287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Fun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A relation, such that each element of the domain is associated with a unique element of the rang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racteristic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The graph of a function will pass the vertical line tes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The x-coordinates in the relation do not rep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Each x has a unique y</w:t>
            </w:r>
          </w:p>
        </w:tc>
      </w:tr>
      <w:tr>
        <w:trPr>
          <w:trHeight w:val="613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{(0, 2), (3, -1), (4, -2)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y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2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731520</wp:posOffset>
                            </wp:positionH>
                            <wp:positionV relativeFrom="paragraph">
                              <wp:posOffset>46355</wp:posOffset>
                            </wp:positionV>
                            <wp:extent cx="914400" cy="914400"/>
                            <wp:effectExtent l="8255" t="7620" r="8255" b="762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14400" cy="914400"/>
                                      <a:chOff x="0" y="0"/>
                                      <a:chExt cx="91440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2880" y="72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2960" y="72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9360" y="72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6620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4400"/>
                                          <a:ext cx="914400" cy="90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2160"/>
                                          <a:ext cx="914400" cy="101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38360"/>
                                          <a:ext cx="914400" cy="90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56920"/>
                                          <a:ext cx="914400" cy="90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360" y="720"/>
                                          <a:ext cx="64332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7160" y="720"/>
                                          <a:ext cx="45900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8600" y="720"/>
                                          <a:ext cx="27576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0760" y="72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20480"/>
                                          <a:ext cx="914400" cy="90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30120"/>
                                          <a:ext cx="914400" cy="271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38680"/>
                                          <a:ext cx="914400" cy="453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4720"/>
                                          <a:ext cx="914400" cy="635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91440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720"/>
                                          <a:ext cx="0" cy="912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71200" y="720"/>
                                          <a:ext cx="0" cy="912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068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7444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57200" y="0"/>
                                          <a:ext cx="0" cy="9144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0"/>
                                          <a:ext cx="10152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14480" y="222120"/>
                                        <a:ext cx="685800" cy="343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80" h="540">
                                            <a:moveTo>
                                              <a:pt x="0" y="540"/>
                                            </a:moveTo>
                                            <a:cubicBezTo>
                                              <a:pt x="180" y="270"/>
                                              <a:pt x="360" y="0"/>
                                              <a:pt x="540" y="0"/>
                                            </a:cubicBezTo>
                                            <a:cubicBezTo>
                                              <a:pt x="720" y="0"/>
                                              <a:pt x="990" y="450"/>
                                              <a:pt x="1080" y="54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31680">
                                        <a:solidFill>
                                          <a:srgbClr val="000000"/>
                                        </a:solidFill>
                                        <a:round/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7.6pt;margin-top:3.65pt;width:72pt;height:72pt" coordorigin="1152,73" coordsize="1440,1440">
                            <v:group id="shape_0" style="position:absolute;left:1152;top:73;width:1440;height:1440">
                              <v:rect id="shape_0" stroked="t" o:allowincell="t" style="position:absolute;left:1582;top:74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306;top:74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017;top:74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152,807" to="2591,807" stroked="t" o:allowincell="t" style="position:absolute;flip:x">
                                <v:stroke color="black" weight="15840" startarrow="block" endarrow="block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152;top:521;width:1439;height:14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218;width:1439;height:15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1236;width:1439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950;width:1439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365;top:74;width:1012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510;top:74;width:722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654;top:74;width:43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799;top:74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735;width:1439;height:14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593;width:1439;height:4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449;width:1439;height:714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301;width:1439;height:99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152;top:74;width:1439;height:1437;mso-wrap-style:none;v-text-anchor:middle">
                                <v:fill o:detectmouseclick="t" on="false"/>
                                <v:stroke color="black" weight="15840" joinstyle="miter" endcap="flat"/>
                                <w10:wrap type="none"/>
                              </v:rect>
                              <v:line id="shape_0" from="1220,74" to="1220,151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24,74" to="2524,1511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52,137" to="2591,13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52,1450" to="2591,145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72,73" to="1872,1512" stroked="t" o:allowincell="t" style="position:absolute;flip:y">
                                <v:stroke color="black" weight="15840" startarrow="block" endarrow="block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282;top:73;width:159;height:143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coordsize="1080,540" path="m0,540c180,270,360,0,540,0c720,0,990,450,1080,540e" stroked="t" o:allowincell="t" style="position:absolute;left:1332;top:423;width:1079;height:539;mso-wrap-style:none;v-text-anchor:middle">
                              <v:fill o:detectmouseclick="t" on="false"/>
                              <v:stroke color="black" weight="31680" startarrow="block" endarrow="block" startarrowwidth="medium" startarrowlength="medium" endarrowwidth="medium" endarrowlength="medium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9870</wp:posOffset>
                      </wp:positionV>
                      <wp:extent cx="1143000" cy="1059180"/>
                      <wp:effectExtent l="5080" t="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59120"/>
                                <a:chOff x="0" y="0"/>
                                <a:chExt cx="1143000" cy="1059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43000" cy="1059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28600"/>
                                    <a:ext cx="1143000" cy="83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83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457200" cy="83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-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571680"/>
                                      <a:ext cx="54864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1640" y="226800"/>
                                      <a:ext cx="548640" cy="13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4480" y="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0280" y="0"/>
                                    <a:ext cx="343080" cy="457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44160" y="458640"/>
                                  <a:ext cx="54864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pt;margin-top:18.1pt;width:90.05pt;height:83.4pt" coordorigin="1980,362" coordsize="1801,1668">
                      <v:group id="shape_0" style="position:absolute;left:1980;top:362;width:1801;height:1668">
                        <v:group id="shape_0" style="position:absolute;left:1980;top:722;width:1800;height:1308">
                          <v:oval id="shape_0" fillcolor="white" stroked="t" o:allowincell="t" style="position:absolute;left:1980;top:722;width:719;height:1307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60;top:722;width:719;height:1307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2518,1623" to="3381,1623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18,1079" to="3381,129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161;top:362;width:35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241;top:362;width:539;height:7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2522,1085" to="3385,141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f(x) = 3x – 5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Examples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{(0, 2), (1, 1), (3, 2)}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40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x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</w:rPr>
                  </w:pPr>
                  <w:r>
                    <w:rPr>
                      <w:rFonts w:cs="Arial" w:ascii="Arial" w:hAnsi="Arial"/>
                      <w:b/>
                      <w:i/>
                    </w:rPr>
                    <w:t>y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19189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914400" cy="914400"/>
                            <wp:effectExtent l="8255" t="6985" r="8255" b="825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14400" cy="914400"/>
                                      <a:chOff x="0" y="0"/>
                                      <a:chExt cx="914400" cy="9144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14400" cy="914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72880" y="144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2960" y="144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49360" y="144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46620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84400"/>
                                          <a:ext cx="914400" cy="90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92160"/>
                                          <a:ext cx="914400" cy="1015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38360"/>
                                          <a:ext cx="914400" cy="90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56920"/>
                                          <a:ext cx="914400" cy="907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5360" y="1440"/>
                                          <a:ext cx="64332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7160" y="1440"/>
                                          <a:ext cx="45900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18600" y="1440"/>
                                          <a:ext cx="27576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0760" y="1440"/>
                                          <a:ext cx="9144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20480"/>
                                          <a:ext cx="914400" cy="900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30120"/>
                                          <a:ext cx="914400" cy="271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38680"/>
                                          <a:ext cx="914400" cy="453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4720"/>
                                          <a:ext cx="914400" cy="6350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440"/>
                                          <a:ext cx="914400" cy="912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3200" y="1440"/>
                                          <a:ext cx="0" cy="912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71200" y="1440"/>
                                          <a:ext cx="0" cy="912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4068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874440"/>
                                          <a:ext cx="914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457200" y="0"/>
                                          <a:ext cx="0" cy="914400"/>
                                        </a:xfrm>
                                        <a:prstGeom prst="line">
                                          <a:avLst/>
                                        </a:prstGeom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triangle" w="sm"/>
                                          <a:tailEnd len="sm" type="triangle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440" y="0"/>
                                          <a:ext cx="101520" cy="9144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42480" y="546120"/>
                                        <a:ext cx="643320" cy="359280"/>
                                      </a:xfrm>
                                      <a:prstGeom prst="line">
                                        <a:avLst/>
                                      </a:prstGeom>
                                      <a:ln w="316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48960" y="115560"/>
                                        <a:ext cx="646560" cy="468720"/>
                                      </a:xfrm>
                                      <a:prstGeom prst="line">
                                        <a:avLst/>
                                      </a:prstGeom>
                                      <a:ln w="316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93.85pt;margin-top:-0.1pt;width:72pt;height:72pt" coordorigin="1877,-2" coordsize="1440,1440">
                            <v:group id="shape_0" style="position:absolute;left:1877;top:-2;width:1440;height:1440">
                              <v:rect id="shape_0" stroked="t" o:allowincell="t" style="position:absolute;left:2307;top:0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3031;top:0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742;top:0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line id="shape_0" from="1877,732" to="3316,732" stroked="t" o:allowincell="t" style="position:absolute;flip:x">
                                <v:stroke color="black" weight="15840" startarrow="block" endarrow="block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1877;top:446;width:1439;height:14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143;width:1439;height:15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1161;width:1439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875;width:1439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090;top:0;width:1012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235;top:0;width:722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379;top:0;width:43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2524;top:0;width:143;height:143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660;width:1439;height:141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518;width:1439;height:427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374;width:1439;height:714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226;width:1439;height:99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stroked="t" o:allowincell="t" style="position:absolute;left:1877;top:0;width:1439;height:1437;mso-wrap-style:none;v-text-anchor:middle">
                                <v:fill o:detectmouseclick="t" on="false"/>
                                <v:stroke color="black" weight="15840" joinstyle="miter" endcap="flat"/>
                                <w10:wrap type="none"/>
                              </v:rect>
                              <v:line id="shape_0" from="1945,0" to="1945,143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249,0" to="3249,1437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77,62" to="3316,6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77,1375" to="3316,137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597,-2" to="2597,1437" stroked="t" o:allowincell="t" style="position:absolute;flip:y">
                                <v:stroke color="black" weight="15840" startarrow="block" endarrow="block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  <v:rect id="shape_0" stroked="t" o:allowincell="t" style="position:absolute;left:2007;top:-2;width:159;height:1439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line id="shape_0" from="1944,858" to="2956,1423" stroked="t" o:allowincell="t" style="position:absolute;flip:y">
                              <v:stroke color="black" weight="3168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1954,180" to="2971,917" stroked="t" o:allowincell="t" style="position:absolute;flip:xy">
                              <v:stroke color="black" weight="316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29870</wp:posOffset>
                      </wp:positionV>
                      <wp:extent cx="1143000" cy="1059180"/>
                      <wp:effectExtent l="5080" t="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1059120"/>
                                <a:chOff x="0" y="0"/>
                                <a:chExt cx="1143000" cy="105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8600"/>
                                  <a:ext cx="457200" cy="83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228600"/>
                                  <a:ext cx="457200" cy="830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4880" y="518040"/>
                                  <a:ext cx="504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48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5720" y="84024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000" y="633600"/>
                                  <a:ext cx="549360" cy="207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pt;margin-top:18.1pt;width:90.05pt;height:83.4pt" coordorigin="1980,362" coordsize="1801,1668">
                      <v:oval id="shape_0" fillcolor="white" stroked="t" o:allowincell="t" style="position:absolute;left:1980;top:722;width:719;height:130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60;top:722;width:719;height:1307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23,1178" to="3316,117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61;top:362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1;top:362;width:5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77,1685" to="3341,168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76,1360" to="3340,168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549275" cy="20764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9360" cy="207720"/>
                                <a:chOff x="0" y="0"/>
                                <a:chExt cx="549360" cy="207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9360" cy="207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.25pt;height:16.35pt" coordorigin="0,0" coordsize="865,327">
                      <v:rect id="shape_0" stroked="f" o:allowincell="t" style="position:absolute;left:0;top:0;width:864;height:32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20:35:00Z</dcterms:created>
  <dc:creator>Krista</dc:creator>
  <dc:description/>
  <cp:keywords/>
  <dc:language>en-US</dc:language>
  <cp:lastModifiedBy>Brian Gossett</cp:lastModifiedBy>
  <cp:lastPrinted>2007-07-24T20:03:00Z</cp:lastPrinted>
  <dcterms:modified xsi:type="dcterms:W3CDTF">2010-11-19T20:35:00Z</dcterms:modified>
  <cp:revision>2</cp:revision>
  <dc:subject/>
  <dc:title>Definition</dc:title>
</cp:coreProperties>
</file>